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Раздел </w:t>
      </w:r>
      <w:r>
        <w:rPr>
          <w:b/>
          <w:bCs/>
          <w:color w:val="000000"/>
          <w:sz w:val="28"/>
          <w:szCs w:val="28"/>
        </w:rPr>
        <w:t>«Лыжная подготовка»</w:t>
      </w:r>
      <w:r>
        <w:rPr>
          <w:color w:val="000000"/>
          <w:sz w:val="28"/>
          <w:szCs w:val="28"/>
        </w:rPr>
        <w:t> предусматривает формирование навыка ходьбы на лыжах и дальнейшее его совершенствование.</w:t>
      </w:r>
    </w:p>
    <w:p>
      <w:pPr>
        <w:pStyle w:val="Style19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Раздел «</w:t>
      </w:r>
      <w:r>
        <w:rPr>
          <w:b/>
          <w:bCs/>
          <w:color w:val="000000"/>
          <w:sz w:val="28"/>
          <w:szCs w:val="28"/>
        </w:rPr>
        <w:t>Физическая подготовка</w:t>
      </w:r>
      <w:r>
        <w:rPr>
          <w:color w:val="000000"/>
          <w:sz w:val="28"/>
          <w:szCs w:val="28"/>
        </w:rPr>
        <w:t xml:space="preserve">» включает построения и перестроения, общеразвивающие и корригирующие упражнения. </w:t>
      </w:r>
    </w:p>
    <w:p>
      <w:pPr>
        <w:pStyle w:val="Style19"/>
        <w:shd w:fill="FFFFFF" w:val="clear"/>
        <w:spacing w:lineRule="auto" w:line="276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b/>
          <w:bCs/>
          <w:color w:val="000000"/>
          <w:sz w:val="28"/>
          <w:szCs w:val="28"/>
        </w:rPr>
        <w:t>Основная цель изучения данного предмета</w:t>
      </w:r>
      <w:r>
        <w:rPr>
          <w:color w:val="000000"/>
          <w:sz w:val="28"/>
          <w:szCs w:val="28"/>
        </w:rPr>
        <w:t> заключается во всестороннем развитии личности обучающихся с умственной отсталостью (интеллектуальными нарушениями) в процессе приобщения их к физической культуре, коррекции недостатков психофизического развития, расширении индивидуальных двигательных возможностей, социальной адаптации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ание места учебного предмета в учебном план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Учебный предмет «Адаптивная физическая культура» изучается в течении 13 лет (с 1 по12 класс)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ервом этапе (1-5 год  обучения), в объеме 340 учебных часа за 5лет обучения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дополнительный  класс – в объеме 2 часа в неделю – 66 час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класс – в объеме 2 часа в неделю – 66 час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класс– в объеме 2 часа в неделю – 68 час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класс - в объеме 2 часа в неделю -68 часов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4 класс – в объеме 2 часа в неделю-68 час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</w:r>
    </w:p>
    <w:p>
      <w:pPr>
        <w:pStyle w:val="Style19"/>
        <w:shd w:fill="FFFFFF" w:val="clear"/>
        <w:spacing w:before="0" w:after="0"/>
        <w:ind w:left="1069" w:right="0" w:hanging="0"/>
        <w:jc w:val="center"/>
        <w:rPr>
          <w:b/>
          <w:b/>
          <w:color w:val="00000A"/>
          <w:sz w:val="28"/>
          <w:szCs w:val="28"/>
        </w:rPr>
      </w:pPr>
      <w:r>
        <w:rPr>
          <w:b/>
          <w:color w:val="00000A"/>
          <w:sz w:val="28"/>
          <w:szCs w:val="28"/>
        </w:rPr>
        <w:t>Личностные и предметные результаты освоения учебного предмета</w:t>
      </w:r>
    </w:p>
    <w:p>
      <w:pPr>
        <w:pStyle w:val="Style19"/>
        <w:shd w:fill="FFFFFF" w:val="clear"/>
        <w:spacing w:before="0" w:after="0"/>
        <w:rPr>
          <w:b/>
          <w:b/>
          <w:color w:val="00000A"/>
          <w:sz w:val="28"/>
          <w:szCs w:val="28"/>
        </w:rPr>
      </w:pPr>
      <w:r>
        <w:rPr>
          <w:b/>
          <w:color w:val="00000A"/>
          <w:sz w:val="28"/>
          <w:szCs w:val="28"/>
        </w:rPr>
      </w:r>
    </w:p>
    <w:p>
      <w:pPr>
        <w:pStyle w:val="Style19"/>
        <w:shd w:fill="FFFFFF" w:val="clear"/>
        <w:spacing w:lineRule="auto" w:line="360" w:before="0" w:after="0"/>
        <w:ind w:right="0" w:firstLine="567"/>
        <w:jc w:val="both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  <w:t>Личностные результаты:</w:t>
      </w:r>
    </w:p>
    <w:p>
      <w:pPr>
        <w:pStyle w:val="Style19"/>
        <w:shd w:fill="FFFFFF" w:val="clear"/>
        <w:spacing w:lineRule="auto" w:line="360" w:before="0" w:after="0"/>
        <w:ind w:right="0" w:firstLine="567"/>
        <w:jc w:val="both"/>
        <w:rPr>
          <w:color w:val="000000"/>
          <w:sz w:val="28"/>
          <w:szCs w:val="28"/>
        </w:rPr>
      </w:pPr>
      <w:r>
        <w:rPr>
          <w:color w:val="00000A"/>
          <w:sz w:val="28"/>
          <w:szCs w:val="28"/>
        </w:rPr>
        <w:t>Личностные результаты включают овладение обучающимися жизненными и социальными компетенциями, необходимыми для решения практикоориентированных задач и обеспечивающими становление социальных отношений обучающихся в различных средах. Личностные результаты освоения программы должны отражать: осознание себя как гражданина России; формирование чувства гордости за свою Родину; формирование уважительного отношения к иному мнению; развитие адекватных представлений о собственных возможностях, о насущно необходимом жизнеобеспечении; овладение начальными навыками адаптации в динамично изменяющемся и развивающемся мире; владение навыками коммуникации и принятыми нормами социального взаимодействия; способность к осмыслению социального окружения, своего места в нем, принятие соответствующих возрасту ценностей и социальных ролей; принятие и освоение социальной роли обучающегося, формирование и развитие социально значимых мотивов учебной деятельности; развитие навыков сотрудничества с взрослыми и сверстниками в разных социальных ситуациях; формирование эстетических потребностей, ценностей и чувств; развитие этических чувств, доброжелательности и эмоционально-нравственной отзывчивости, понимания и сопереживания чувствам других людей; формирование установки на безопасный, здоровый образ жизни, наличие мотивации к творческому труду, бережному отношению к материальным и духовным ценностям; формирование готовности к самостоятельной жизни.</w:t>
      </w:r>
    </w:p>
    <w:p>
      <w:pPr>
        <w:pStyle w:val="Style19"/>
        <w:shd w:fill="FFFFFF" w:val="clear"/>
        <w:spacing w:lineRule="auto" w:line="360" w:before="0" w:after="0"/>
        <w:ind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hd w:fill="FFFFFF" w:val="clear"/>
        <w:spacing w:lineRule="auto" w:line="360" w:before="0" w:after="0"/>
        <w:ind w:right="0" w:firstLine="567"/>
        <w:jc w:val="both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  <w:t>Предметные результаты:</w:t>
      </w:r>
    </w:p>
    <w:p>
      <w:pPr>
        <w:pStyle w:val="Style19"/>
        <w:shd w:fill="FFFFFF" w:val="clear"/>
        <w:spacing w:lineRule="auto" w:line="360" w:before="0" w:after="0"/>
        <w:ind w:right="0" w:firstLine="567"/>
        <w:jc w:val="both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  <w:t>Предметными результатами изучения курса «Физическая культура» начальной школе являются формирование следующих умений:</w:t>
      </w:r>
    </w:p>
    <w:p>
      <w:pPr>
        <w:pStyle w:val="Style19"/>
        <w:shd w:fill="FFFFFF" w:val="clear"/>
        <w:spacing w:lineRule="auto" w:line="360" w:before="0" w:after="0"/>
        <w:ind w:right="0" w:firstLine="567"/>
        <w:jc w:val="both"/>
        <w:rPr>
          <w:b/>
          <w:b/>
          <w:color w:val="000000"/>
          <w:sz w:val="28"/>
          <w:szCs w:val="28"/>
        </w:rPr>
      </w:pPr>
      <w:r>
        <w:rPr>
          <w:color w:val="00000A"/>
          <w:sz w:val="28"/>
          <w:szCs w:val="28"/>
        </w:rPr>
        <w:t>овладение умениями организовывать здоровьесберегающую жизнедеятельность (режим дня утренняя зарядка, оздоровительные мероприятия, подвижные игры); первоначальные представления о значении физической культуры для физического развития, повышения работоспособности; вовлечение в систематические занятия физической культурой; умения оценивать свое физическое состояние, величину физических нагрузок.</w:t>
      </w:r>
      <w:r>
        <w:rPr>
          <w:color w:val="000000"/>
          <w:sz w:val="28"/>
          <w:szCs w:val="28"/>
        </w:rPr>
        <w:br/>
      </w:r>
    </w:p>
    <w:p>
      <w:pPr>
        <w:pStyle w:val="Style19"/>
        <w:shd w:fill="FFFFFF" w:val="clear"/>
        <w:spacing w:lineRule="auto" w:line="360" w:before="0" w:after="0"/>
        <w:ind w:right="0"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 рабочей программы</w:t>
      </w:r>
    </w:p>
    <w:p>
      <w:pPr>
        <w:pStyle w:val="Style19"/>
        <w:shd w:fill="FFFFFF" w:val="clear"/>
        <w:spacing w:lineRule="auto" w:line="360" w:before="0" w:after="0"/>
        <w:ind w:right="0"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hd w:fill="FFFFFF" w:val="clear"/>
        <w:spacing w:lineRule="auto" w:line="360" w:before="0" w:after="0"/>
        <w:ind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одержание программного материала уроков состоит из базовых основ физической культуры и большого количества подготовительных, подводящих и коррекционных упражнений.</w:t>
      </w:r>
    </w:p>
    <w:p>
      <w:pPr>
        <w:pStyle w:val="Style19"/>
        <w:shd w:fill="FFFFFF" w:val="clear"/>
        <w:spacing w:lineRule="auto" w:line="360" w:before="0" w:after="0"/>
        <w:ind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состоит из следующих основных разделов:</w:t>
      </w:r>
    </w:p>
    <w:p>
      <w:pPr>
        <w:pStyle w:val="Style19"/>
        <w:shd w:fill="FFFFFF" w:val="clear"/>
        <w:spacing w:lineRule="auto" w:line="360" w:before="0" w:after="0"/>
        <w:ind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ическая подготовка</w:t>
      </w:r>
    </w:p>
    <w:p>
      <w:pPr>
        <w:pStyle w:val="Style19"/>
        <w:shd w:fill="FFFFFF" w:val="clear"/>
        <w:spacing w:lineRule="auto" w:line="360" w:before="0" w:after="0"/>
        <w:ind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ключает в себя подразделы: дыхательные упражнения. Основные положения и движения. Упражнения для формирования правильной осанки. Ритмические упражнения. Построение и перестроение. Ходьба и бег. Прыжки. Броски, ловля, передача предметов, переноска груза. Лазание, перелезание, подлезание.</w:t>
      </w:r>
    </w:p>
    <w:p>
      <w:pPr>
        <w:pStyle w:val="Style19"/>
        <w:shd w:fill="FFFFFF" w:val="clear"/>
        <w:spacing w:lineRule="auto" w:line="360" w:before="0" w:after="0"/>
        <w:ind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рекционные подвижные игры</w:t>
      </w:r>
    </w:p>
    <w:p>
      <w:pPr>
        <w:pStyle w:val="Style19"/>
        <w:shd w:fill="FFFFFF" w:val="clear"/>
        <w:spacing w:lineRule="auto" w:line="360" w:before="0" w:after="0"/>
        <w:ind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ключает в себя подвижные ролевые игры, игры-эстафеты и элементы спортивных игр и спортивных упражнений: баскетбол, волейбол, футбол.</w:t>
      </w:r>
    </w:p>
    <w:p>
      <w:pPr>
        <w:pStyle w:val="Style19"/>
        <w:shd w:fill="FFFFFF" w:val="clear"/>
        <w:spacing w:lineRule="auto" w:line="360" w:before="0" w:after="0"/>
        <w:ind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нятия на открытом воздухе зимой включают в себя подразделы:</w:t>
      </w:r>
    </w:p>
    <w:p>
      <w:pPr>
        <w:pStyle w:val="Style19"/>
        <w:shd w:fill="FFFFFF" w:val="clear"/>
        <w:spacing w:lineRule="auto" w:line="360" w:before="0" w:after="0"/>
        <w:ind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дьба и бег по снегу и скользким поверхностям. Спуск с горы на санках.</w:t>
      </w:r>
    </w:p>
    <w:p>
      <w:pPr>
        <w:pStyle w:val="Style19"/>
        <w:shd w:fill="FFFFFF" w:val="clear"/>
        <w:spacing w:lineRule="auto" w:line="360" w:before="0" w:after="0"/>
        <w:ind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ждый раздел программы дополнительно включены игры, которые подбираются так, чтобы они могли способствовать усвоению учебного материала, содействовали развитию нравственных качеств, а также служили средством коррекции различных моторных нарушений.</w:t>
      </w:r>
    </w:p>
    <w:p>
      <w:pPr>
        <w:pStyle w:val="Style19"/>
        <w:shd w:fill="FFFFFF" w:val="clear"/>
        <w:spacing w:lineRule="auto" w:line="360" w:before="0" w:after="0"/>
        <w:ind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 каждого раздела программы рассчитан на то, чтобы за отведенное количество часов учащиеся могли овладеть основой двигательных навыков и умений.</w:t>
      </w:r>
    </w:p>
    <w:p>
      <w:pPr>
        <w:pStyle w:val="Style19"/>
        <w:shd w:fill="FFFFFF" w:val="clear"/>
        <w:spacing w:lineRule="auto" w:line="360" w:before="0" w:after="0"/>
        <w:ind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подавание предмета «Физическая культура» в 1-4 классах имеет </w:t>
      </w:r>
      <w:r>
        <w:rPr>
          <w:b/>
          <w:bCs/>
          <w:color w:val="000000"/>
          <w:sz w:val="28"/>
          <w:szCs w:val="28"/>
        </w:rPr>
        <w:t>целью</w:t>
      </w:r>
      <w:r>
        <w:rPr>
          <w:color w:val="000000"/>
          <w:sz w:val="28"/>
          <w:szCs w:val="28"/>
        </w:rPr>
        <w:t> сообщать знания по физической культуре, формировать двигательные навыки и умения, содействовать коррекции недостатков физического развития и моторики обучающихся, а также их воспитанию.</w:t>
      </w:r>
    </w:p>
    <w:p>
      <w:pPr>
        <w:pStyle w:val="Style19"/>
        <w:shd w:fill="FFFFFF" w:val="clear"/>
        <w:spacing w:lineRule="auto" w:line="360" w:before="0" w:after="0"/>
        <w:ind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hd w:fill="FFFFFF" w:val="clear"/>
        <w:spacing w:lineRule="auto" w:line="360" w:before="0" w:after="0"/>
        <w:ind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 учебного предмета.</w:t>
      </w:r>
    </w:p>
    <w:p>
      <w:pPr>
        <w:pStyle w:val="Style19"/>
        <w:shd w:fill="FFFFFF" w:val="clear"/>
        <w:spacing w:lineRule="auto" w:line="360" w:before="0" w:after="0"/>
        <w:ind w:right="0" w:firstLine="567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ическая подготовка.</w:t>
      </w:r>
    </w:p>
    <w:p>
      <w:pPr>
        <w:pStyle w:val="Style19"/>
        <w:shd w:fill="FFFFFF" w:val="clear"/>
        <w:spacing w:lineRule="auto" w:line="360" w:before="0" w:after="0"/>
        <w:ind w:right="0" w:firstLine="567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Дыхательные упражнения.</w:t>
      </w:r>
    </w:p>
    <w:p>
      <w:pPr>
        <w:pStyle w:val="Style19"/>
        <w:shd w:fill="FFFFFF" w:val="clear"/>
        <w:spacing w:lineRule="auto" w:line="360" w:before="0" w:after="0"/>
        <w:ind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бокий вдох через нос и выдох через рот.</w:t>
      </w:r>
    </w:p>
    <w:p>
      <w:pPr>
        <w:pStyle w:val="Style19"/>
        <w:shd w:fill="FFFFFF" w:val="clear"/>
        <w:spacing w:lineRule="auto" w:line="360" w:before="0" w:after="0"/>
        <w:ind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ьное дыхание в ходьбе с имитацией, например:</w:t>
      </w:r>
    </w:p>
    <w:p>
      <w:pPr>
        <w:pStyle w:val="Style19"/>
        <w:shd w:fill="FFFFFF" w:val="clear"/>
        <w:spacing w:lineRule="auto" w:line="360" w:before="0" w:after="0"/>
        <w:ind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аровоз» - чу, чу, чу - выдох.</w:t>
      </w:r>
    </w:p>
    <w:p>
      <w:pPr>
        <w:pStyle w:val="Style19"/>
        <w:shd w:fill="FFFFFF" w:val="clear"/>
        <w:spacing w:lineRule="auto" w:line="360" w:before="0" w:after="0"/>
        <w:ind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Самолет» - у, у, у - выдох.</w:t>
      </w:r>
    </w:p>
    <w:p>
      <w:pPr>
        <w:pStyle w:val="Style19"/>
        <w:shd w:fill="FFFFFF" w:val="clear"/>
        <w:spacing w:lineRule="auto" w:line="360" w:before="0" w:after="0"/>
        <w:ind w:right="0" w:firstLine="567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Жук» - ж - ж - ж - выдох.</w:t>
      </w:r>
    </w:p>
    <w:p>
      <w:pPr>
        <w:pStyle w:val="Style19"/>
        <w:shd w:fill="FFFFFF" w:val="clear"/>
        <w:spacing w:lineRule="auto" w:line="360" w:before="0" w:after="0"/>
        <w:ind w:right="0" w:firstLine="567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сновные положения и движения.</w:t>
      </w:r>
      <w:r>
        <w:rPr>
          <w:color w:val="000000"/>
          <w:sz w:val="28"/>
          <w:szCs w:val="28"/>
        </w:rPr>
        <w:t> Повторение и закрепление основных положений и движений, пройденных в предыдущем классе, с увеличением амплитуды движений и изменением темпа выполнения.</w:t>
      </w:r>
    </w:p>
    <w:p>
      <w:pPr>
        <w:pStyle w:val="Style19"/>
        <w:shd w:fill="FFFFFF" w:val="clear"/>
        <w:spacing w:lineRule="auto" w:line="360" w:before="0" w:after="0"/>
        <w:ind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ащение головой - «колобок». Поочередное и одновременное сгибание пальцев в кулак и разгибание с изменением темпа. Противопоставление первого пальца остальным на одной руке, затем на другой. Выделение пальцев. Круговые движения кистью. Положение рук: вперед, вверх, в стороны, на пояс, перед грудью, за голову, к плечам - движение рук из данных положений. Помахивание руками, отведенными в стороны, «Птицы летят, машут крыльями».</w:t>
      </w:r>
    </w:p>
    <w:p>
      <w:pPr>
        <w:pStyle w:val="Style19"/>
        <w:shd w:fill="FFFFFF" w:val="clear"/>
        <w:spacing w:lineRule="auto" w:line="360" w:before="0" w:after="0"/>
        <w:ind w:right="0" w:firstLine="567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клоны вперед с поворотами. Наклоны в стороны - «Насос». Движения прямой ногой: вперед, в стороны, назад, с касанием пола носком, затем пяткой. Поднимание на носки и перекат на пятки. Приседания на полной ступне, ноги на ширине плеч.</w:t>
      </w:r>
    </w:p>
    <w:p>
      <w:pPr>
        <w:pStyle w:val="Style19"/>
        <w:shd w:fill="FFFFFF" w:val="clear"/>
        <w:spacing w:lineRule="auto" w:line="360" w:before="0" w:after="0"/>
        <w:ind w:right="0" w:firstLine="567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Упражнение для формирование правильной осанки.</w:t>
      </w:r>
      <w:r>
        <w:rPr>
          <w:color w:val="000000"/>
          <w:sz w:val="28"/>
          <w:szCs w:val="28"/>
        </w:rPr>
        <w:t> Принять правильную осанку стоя и сидя по инструкции и при контроле учителя. Стойка у вертикальной плоскости в правильной осанке до 5-7 сек. Ходьба с сохранением правильной осанки, руки за спину.</w:t>
      </w:r>
    </w:p>
    <w:p>
      <w:pPr>
        <w:pStyle w:val="Style19"/>
        <w:shd w:fill="FFFFFF" w:val="clear"/>
        <w:spacing w:lineRule="auto" w:line="360" w:before="0" w:after="0"/>
        <w:ind w:right="0" w:firstLine="567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Ритмические упражнения.</w:t>
      </w:r>
      <w:r>
        <w:rPr>
          <w:color w:val="000000"/>
          <w:sz w:val="28"/>
          <w:szCs w:val="28"/>
        </w:rPr>
        <w:t> Прохлопывание простого ритмического рисунка. Выполнение упражнения в медленном темпе под музыку.</w:t>
      </w:r>
    </w:p>
    <w:p>
      <w:pPr>
        <w:pStyle w:val="Style19"/>
        <w:shd w:fill="FFFFFF" w:val="clear"/>
        <w:spacing w:lineRule="auto" w:line="360" w:before="0" w:after="0"/>
        <w:ind w:right="0" w:firstLine="567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остроение и перестроение.</w:t>
      </w:r>
      <w:r>
        <w:rPr>
          <w:color w:val="000000"/>
          <w:sz w:val="28"/>
          <w:szCs w:val="28"/>
        </w:rPr>
        <w:t> Изучение, повторение и закрепление построения в колонну и шеренгу в нарисованных фигурах-ориентирах на полу. Построение в колонну по одному, равнение в затылок. Построение в одну шеренгу. Равнение по черте. Перестроение шеренги в круг, взявшись за руки.</w:t>
      </w:r>
    </w:p>
    <w:p>
      <w:pPr>
        <w:pStyle w:val="Style19"/>
        <w:shd w:fill="FFFFFF" w:val="clear"/>
        <w:spacing w:lineRule="auto" w:line="360" w:before="0" w:after="0"/>
        <w:ind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ятие «право» и «лево». Правая и левая рука и нога.</w:t>
      </w:r>
    </w:p>
    <w:p>
      <w:pPr>
        <w:pStyle w:val="Style19"/>
        <w:shd w:fill="FFFFFF" w:val="clear"/>
        <w:spacing w:lineRule="auto" w:line="360" w:before="0" w:after="0"/>
        <w:ind w:right="0" w:firstLine="567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ение движений по командам с показом направления учителем: «Становись!», «Встать!», «Сесть!», «Шагом марш!», «Бегом марш!», «Стой!» «Повернулись!».</w:t>
      </w:r>
    </w:p>
    <w:p>
      <w:pPr>
        <w:pStyle w:val="Style19"/>
        <w:shd w:fill="FFFFFF" w:val="clear"/>
        <w:spacing w:lineRule="auto" w:line="360" w:before="0" w:after="0"/>
        <w:ind w:right="0" w:firstLine="567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Ходьба и бег.</w:t>
      </w:r>
      <w:r>
        <w:rPr>
          <w:color w:val="000000"/>
          <w:sz w:val="28"/>
          <w:szCs w:val="28"/>
        </w:rPr>
        <w:t> Ходьба в колонне по одному. Ходьба на носках. Ходьба с различным положением рук: на поясе, за голову. Ходьба по кругу, взявшись за руки, быстрый и медленный бег по подражанию. Чередование бега с ходьбой.</w:t>
      </w:r>
    </w:p>
    <w:p>
      <w:pPr>
        <w:pStyle w:val="Style19"/>
        <w:shd w:fill="FFFFFF" w:val="clear"/>
        <w:spacing w:lineRule="auto" w:line="360" w:before="0" w:after="0"/>
        <w:ind w:right="0" w:firstLine="567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рыжки.</w:t>
      </w:r>
      <w:r>
        <w:rPr>
          <w:color w:val="000000"/>
          <w:sz w:val="28"/>
          <w:szCs w:val="28"/>
        </w:rPr>
        <w:t> Прыжки на двух ногах с продвижением вперед. Прыжки вверх на двух ногах с доставанием предмета. Спрыгивание с высоты 20-30 см.</w:t>
      </w:r>
    </w:p>
    <w:p>
      <w:pPr>
        <w:pStyle w:val="Style19"/>
        <w:shd w:fill="FFFFFF" w:val="clear"/>
        <w:spacing w:lineRule="auto" w:line="360" w:before="0" w:after="0"/>
        <w:ind w:right="0" w:firstLine="567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Броски, ловля, передача предметов, переноска груза.</w:t>
      </w:r>
      <w:r>
        <w:rPr>
          <w:color w:val="000000"/>
          <w:sz w:val="28"/>
          <w:szCs w:val="28"/>
        </w:rPr>
        <w:t> Элементарные движения руками, ногами, туловищем с удерживанием мяча в руках. Передача мяча из руки в руку. Помахивание флажками над головой и в ходьбе. Наклоны туловища вперед и приседание с опусканием флажков на пол. Броски и ловля мяча от учителя к ученику. Передача большого мяча в колонне. Переноска 3-4 гимнастических палок, двух мячей, флажков и других мелких предметов. Коллективная переноска гимнастической скамейки и мата под руководством и с помощью учителя.</w:t>
      </w:r>
    </w:p>
    <w:p>
      <w:pPr>
        <w:pStyle w:val="Style19"/>
        <w:shd w:fill="FFFFFF" w:val="clear"/>
        <w:spacing w:lineRule="auto" w:line="360" w:before="0" w:after="0"/>
        <w:ind w:right="0" w:firstLine="567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Лазание, перелезание, подлезание.</w:t>
      </w:r>
      <w:r>
        <w:rPr>
          <w:color w:val="000000"/>
          <w:sz w:val="28"/>
          <w:szCs w:val="28"/>
        </w:rPr>
        <w:t> Лазанье по гимнастической стенке вверх и вниз до пятой рейки, приставными шагами под контролем учителя. Переползание на четвереньках в медленном темпе по коридору 15-25 см. Перелезание через препятствие высотой до 70 см. Пролезание через обруч, стоящий вертикально на высоте 30-50 см. Подлезание под препятствие на четвереньках («Конь», «Козел», «Бревно»). Перешагивание через гимнастическую палку. Перешагивание через барьер высотой 40 см.</w:t>
      </w:r>
    </w:p>
    <w:p>
      <w:pPr>
        <w:pStyle w:val="Style19"/>
        <w:shd w:fill="FFFFFF" w:val="clear"/>
        <w:spacing w:lineRule="auto" w:line="360" w:before="0" w:after="0"/>
        <w:ind w:right="0" w:firstLine="567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Коррекционные подвижные игры</w:t>
      </w:r>
    </w:p>
    <w:p>
      <w:pPr>
        <w:pStyle w:val="Style19"/>
        <w:shd w:fill="FFFFFF" w:val="clear"/>
        <w:spacing w:lineRule="auto" w:line="360" w:before="0" w:after="0"/>
        <w:ind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торение и закрепление игр, пройденных в первом классе. «Пузырь» - перестроение из тесного круга в широкий, взявшись за руки. «Сделай фигуру» («Вот так поза»). Во время бега по команде замереть в различных позах.</w:t>
      </w:r>
    </w:p>
    <w:p>
      <w:pPr>
        <w:pStyle w:val="Style19"/>
        <w:shd w:fill="FFFFFF" w:val="clear"/>
        <w:spacing w:lineRule="auto" w:line="360" w:before="0" w:after="0"/>
        <w:ind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Найди свой цвет». Дети разбиты на две группы, у каждой группы свой цвет флажка. Дети свободно бегают. У учителя два разноцветных флажка. Он ставит руки с флажками в стороны и дает команду для построения групп с той стороны, где флажок их цвета.</w:t>
      </w:r>
    </w:p>
    <w:p>
      <w:pPr>
        <w:pStyle w:val="Style19"/>
        <w:shd w:fill="FFFFFF" w:val="clear"/>
        <w:spacing w:lineRule="auto" w:line="360" w:before="0" w:after="0"/>
        <w:ind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еревочный круг» («Береги руки»). Учащиеся держатся за веревку.</w:t>
      </w:r>
    </w:p>
    <w:p>
      <w:pPr>
        <w:pStyle w:val="Style19"/>
        <w:shd w:fill="FFFFFF" w:val="clear"/>
        <w:spacing w:lineRule="auto" w:line="360" w:before="0" w:after="0"/>
        <w:ind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дящий старается ударить играющих по рукам. Игроки убирают руки и снова берутся за веревку.</w:t>
      </w:r>
    </w:p>
    <w:p>
      <w:pPr>
        <w:pStyle w:val="Style19"/>
        <w:shd w:fill="FFFFFF" w:val="clear"/>
        <w:spacing w:lineRule="auto" w:line="360" w:before="0" w:after="0"/>
        <w:ind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оймай комара». У учителя палочка с веревочкой, на конце которой картонный комар. Учитель двигает палочкой. Игроки подпрыгивают, стараясь поймать комара.</w:t>
      </w:r>
    </w:p>
    <w:p>
      <w:pPr>
        <w:pStyle w:val="Style19"/>
        <w:shd w:fill="FFFFFF" w:val="clear"/>
        <w:spacing w:lineRule="auto" w:line="360" w:before="0" w:after="0"/>
        <w:ind w:right="0" w:firstLine="567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Лошадки» - лошадка, кучер - бег парами.</w:t>
      </w:r>
    </w:p>
    <w:p>
      <w:pPr>
        <w:pStyle w:val="Style19"/>
        <w:shd w:fill="FFFFFF" w:val="clear"/>
        <w:spacing w:lineRule="auto" w:line="360" w:before="0" w:after="0"/>
        <w:ind w:right="0" w:firstLine="567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Элементы спортивных игр и спортивных упражнений.</w:t>
      </w:r>
    </w:p>
    <w:p>
      <w:pPr>
        <w:pStyle w:val="Style19"/>
        <w:shd w:fill="FFFFFF" w:val="clear"/>
        <w:spacing w:lineRule="auto" w:line="360" w:before="0" w:after="0"/>
        <w:ind w:right="0" w:firstLine="567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Баскетбол.</w:t>
      </w:r>
      <w:r>
        <w:rPr>
          <w:color w:val="000000"/>
          <w:sz w:val="28"/>
          <w:szCs w:val="28"/>
        </w:rPr>
        <w:t> Узнавание баскетбольного мяча. Передача баскетбольного мяча без отскока от пола (с отскоком от пола). Ловля баскетбольного мяча без отскока от пола (с отскоком от пола). Броски мяча двумя руками в «бочку» (напольную цилиндрическую цель с диаметром 50-70 см и высотой 1-1,2 м) или кольцо закрепленное на высоте 1,2 м.</w:t>
      </w:r>
    </w:p>
    <w:p>
      <w:pPr>
        <w:pStyle w:val="Style19"/>
        <w:shd w:fill="FFFFFF" w:val="clear"/>
        <w:spacing w:lineRule="auto" w:line="360" w:before="0" w:after="0"/>
        <w:ind w:right="0" w:firstLine="567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олейбол.</w:t>
      </w:r>
      <w:r>
        <w:rPr>
          <w:color w:val="000000"/>
          <w:sz w:val="28"/>
          <w:szCs w:val="28"/>
        </w:rPr>
        <w:t> Узнавание волейбольного мяча. Бросок волейбольного мяча способом «от груди».</w:t>
      </w:r>
    </w:p>
    <w:p>
      <w:pPr>
        <w:pStyle w:val="Style19"/>
        <w:shd w:fill="FFFFFF" w:val="clear"/>
        <w:spacing w:lineRule="auto" w:line="360" w:before="0" w:after="0"/>
        <w:ind w:right="0" w:firstLine="567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Футбол.</w:t>
      </w:r>
      <w:r>
        <w:rPr>
          <w:color w:val="000000"/>
          <w:sz w:val="28"/>
          <w:szCs w:val="28"/>
        </w:rPr>
        <w:t> Узнавание футбольного мяча. Выполнение удара в ворота с места (пустые ворота, с вратарем).</w:t>
      </w:r>
    </w:p>
    <w:p>
      <w:pPr>
        <w:pStyle w:val="Style19"/>
        <w:shd w:fill="FFFFFF" w:val="clear"/>
        <w:spacing w:lineRule="auto" w:line="360" w:before="0" w:after="0"/>
        <w:ind w:right="0" w:firstLine="567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Кегельбан.</w:t>
      </w:r>
      <w:r>
        <w:rPr>
          <w:color w:val="000000"/>
          <w:sz w:val="28"/>
          <w:szCs w:val="28"/>
        </w:rPr>
        <w:t> Удержание мяча двумя руками. Катание мяча по полу в ряд кеглей на дистанции 3м.</w:t>
      </w:r>
    </w:p>
    <w:p>
      <w:pPr>
        <w:pStyle w:val="Style19"/>
        <w:shd w:fill="FFFFFF" w:val="clear"/>
        <w:spacing w:lineRule="auto" w:line="360" w:before="0" w:after="0"/>
        <w:ind w:right="0" w:firstLine="567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Кольцеброс.</w:t>
      </w:r>
      <w:r>
        <w:rPr>
          <w:color w:val="000000"/>
          <w:sz w:val="28"/>
          <w:szCs w:val="28"/>
        </w:rPr>
        <w:t> Понятие линии броска. Бросание колец диаметром не менее 20 см на колышки с дистанции до 1,5 м</w:t>
      </w:r>
    </w:p>
    <w:p>
      <w:pPr>
        <w:pStyle w:val="Style19"/>
        <w:shd w:fill="FFFFFF" w:val="clear"/>
        <w:spacing w:lineRule="auto" w:line="360" w:before="0" w:after="0"/>
        <w:ind w:right="0" w:firstLine="567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Занятия на открытом воздухе зимой</w:t>
      </w:r>
    </w:p>
    <w:p>
      <w:pPr>
        <w:pStyle w:val="Style19"/>
        <w:shd w:fill="FFFFFF" w:val="clear"/>
        <w:spacing w:lineRule="auto" w:line="360" w:before="0" w:after="0"/>
        <w:ind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дьба и бег по снегу. Ходьба шагом по горизонтальной скользкой поверхности. Подъем и спуск шагом по наклонной скользкой поверхности.</w:t>
      </w:r>
    </w:p>
    <w:p>
      <w:pPr>
        <w:pStyle w:val="Style19"/>
        <w:shd w:fill="FFFFFF" w:val="clear"/>
        <w:spacing w:lineRule="auto" w:line="360" w:before="0" w:after="0"/>
        <w:ind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ение санок за веревку с объездом препятствий, поворотами и спиной вперед. Подъем санок на горку.</w:t>
      </w:r>
    </w:p>
    <w:p>
      <w:pPr>
        <w:pStyle w:val="Style19"/>
        <w:shd w:fill="FFFFFF" w:val="clear"/>
        <w:spacing w:lineRule="auto" w:line="360" w:before="0" w:after="0"/>
        <w:ind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ика безопасности при нахождении на горке и спуске. Спуск с горы 10м на санках.</w:t>
      </w:r>
    </w:p>
    <w:p>
      <w:pPr>
        <w:pStyle w:val="Style19"/>
        <w:shd w:fill="FFFFFF" w:val="clear"/>
        <w:spacing w:lineRule="auto" w:line="360" w:before="0" w:after="0"/>
        <w:ind w:righ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знавание лыжного инвентаря (лыжи, палки, ботинки). Транспортировка лыжного инвентаря. Соблюдение последовательности действий при креплении ботинок к лыжам с помощью взрослого: удержание лыжи, поднесение носка лыжного ботинка к краю крепления, вставление носка лыжного ботинка в крепление, подъем пятки.</w:t>
      </w:r>
    </w:p>
    <w:p>
      <w:pPr>
        <w:pStyle w:val="Normal"/>
        <w:spacing w:lineRule="auto" w:line="360"/>
        <w:ind w:righ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709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ческое планирование</w:t>
      </w:r>
    </w:p>
    <w:p>
      <w:pPr>
        <w:pStyle w:val="Normal"/>
        <w:ind w:left="709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д</w:t>
      </w:r>
      <w:r>
        <w:rPr/>
        <w:t>ополнительный класс, 1 класс</w:t>
      </w:r>
    </w:p>
    <w:tbl>
      <w:tblPr>
        <w:tblW w:w="93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662"/>
        <w:gridCol w:w="195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урок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одвижные игры с элементами спортивных игр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6 час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хника безопасности при занятии подвижными играми. Подвижная игра «Мышеловк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команд «Равняйсь!», «Смирно!». Перестроения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одьба с мячом в руках. Сюжетная игра-соревнование с предметами «Кормление птиц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одьба с мячом в руках приставным шагом, спиной вперед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г с мячом в руках. Подвижная игра «Лабиринт»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дача мяча и эстафетной палочки из рук в руки по цепочке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тание мяча по полу. Подвижная игра «Ленточки»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катывание мяча в парах. Подвижная игра «Ты - мне, я - тебе»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тание мяча в цель. Подвижная игра «Мячи и цель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тание мяча в цель с изменением расстояния до цели и ее размера. Подвижная игра «Мячи и цель» в соответствии с темой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тание мяча на дальность. Подвижная игра «Рубежи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тание мяча в цель. Подвижная игра «Кегельбан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тание мяча в цель с изменением расстояния до цели и ее размера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дар ногой по мячу. Подвижная игра «Волшебная палочк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дар ногой по мячу в цель. Подвижная игра «Гуси-гуси! Га-гага!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дар ногой по мячу в цель с изменением расстояния до цели и ее размера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5F5F5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5F5F5" w:val="clear"/>
              </w:rPr>
              <w:t>Гимнастика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5F5F5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5F5F5" w:val="clear"/>
              </w:rPr>
              <w:t>16 час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A"/>
                <w:sz w:val="28"/>
                <w:szCs w:val="28"/>
              </w:rPr>
            </w:pPr>
            <w:r>
              <w:rPr>
                <w:color w:val="00000A"/>
                <w:sz w:val="28"/>
                <w:szCs w:val="28"/>
              </w:rPr>
              <w:t>Эстафеты с мячом на основе пройденного материала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хника безопасности при занятии гимнастикой. Подвижная игра «Домики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нятие правильной осанки стоя и сидя с помощью учителя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торение техники безопасности. Понятие строй, колонна, шеренга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строевых команд. Построение в шеренгу по команде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торение построения в шеренгу. Перестроение в колонну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ая стойка. Равнение. Подвижная игра «Кошки-мышки»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торение основной стойки. Команда «Вольно».</w:t>
            </w:r>
          </w:p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роение в колонну по два без команды. Подвижная игра «Ленточки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роение в колонну по два по команде. Команда «Отставить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мыкание на вытянутые руки. Смыкание. Подвижная игра «Ловишки» с лентами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мыкание на шаг. Команда «Разойдись». Подвижная игра «Веселый огород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ехника безопасности при занятиях на гимнастической скамье. Подъем на гимнастическую скамью.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одьба по гимнастической скамье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одьба по гимнастической скамье с перешагиванием через препятств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уск и подъем по наклонной гимнастической скамье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одьба по наклонной гимнастической скамье с изменением угла наклона и перешагиванием через препятствия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5F5F5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5F5F5" w:val="clear"/>
              </w:rPr>
              <w:t xml:space="preserve">Занятия на открытом воздухе зимой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5F5F5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5F5F5" w:val="clear"/>
              </w:rPr>
              <w:t>18 час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хождение гимнастической полосы препятствий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хника безопасности при занятиях на открытом воздухе зимой. Требования к одежде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учение комплекса общеразвивающих упражнений на открытом воздухе в зимний период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одьба шагом по снегу. Подвижная игра «Поезд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вижная игра «Снежинки». Подвижная игра «Как на тоненький ледок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одьба шагом с опорой по горизонтальной скользкой поверхност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ъем шагом по наклонной скользкой поверхности с поддержко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уск шагом по наклонной скользкой поверхности с поддержко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ъем и спуск шагом по наклонной скользкой поверхности без поддержки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вижная игра «Ну-ка варежки надели!». Подвижная игра «Зимний калейдоскоп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ение санок за веревку с объездом препятствий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ение санок за веревку с объездом препятствий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ение санок за веревку с поворотами и спиной вперед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гра-соревнование «Зимние забавы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хника безопасности при нахождении на горке и спуске. Спуск с горы 10 м. на санках с поддержкой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мостоятельный спуск с горы длиной 10м на санках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мостоятельный подъем санок на горку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мостоятельный спуск с горы длиной 20м на санках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5F5F5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5F5F5" w:val="clear"/>
              </w:rPr>
              <w:t>Легкая атлетика –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5F5F5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5F5F5" w:val="clear"/>
              </w:rPr>
              <w:t>16 час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хника безопасности при занятии легкой атлетикой. Построение. Подвижная игра «Пойдешь гулять?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У в движении: изучение комплекса. Ходьба по линии с учетом и без учета времени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У в движении: повторение комплекса. Бег по линии с учетом и без учета времени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г на носках, с забрасыванием голени назад и с высоким подниманием бедра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г в медленном темпе до 10 мин. Подвижная игра «Скороходы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г 50м с учетом времени. Подвижная игра «Догони мяч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ыжки на месте с изменением темпа и под счет.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прыгивание из приседа вверх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ыжки в длину с места. Подвижная игра «Прыг-скок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ыжки в длину. Подвижная игра «Ловим бабочек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5F5F5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межуточная аттестация.</w:t>
            </w:r>
          </w:p>
          <w:p>
            <w:pPr>
              <w:pStyle w:val="Style19"/>
              <w:shd w:fill="F5F5F5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стирование – метание малого мяча на дальность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стирование – бег на скорость 30 метр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5F5F5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стирование – прыжок в длину с места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5F5F5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стирование – челночный бег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5F5F5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стирование – наклон вперед с измерением его глубины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5F5F5" w:val="clear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стирование – 6-минутный бег. Игра-соревнование «Быстрее. Выше. Сильне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ind w:left="709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 класс</w:t>
      </w:r>
    </w:p>
    <w:tbl>
      <w:tblPr>
        <w:tblW w:w="93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804"/>
        <w:gridCol w:w="180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урок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A"/>
                <w:sz w:val="28"/>
                <w:szCs w:val="28"/>
                <w:shd w:fill="F5F5F5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A"/>
                <w:sz w:val="28"/>
                <w:szCs w:val="28"/>
                <w:shd w:fill="F5F5F5" w:val="clear"/>
              </w:rPr>
              <w:t xml:space="preserve">Подвижные игры с элементами спортивных игр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A"/>
                <w:sz w:val="28"/>
                <w:szCs w:val="28"/>
                <w:shd w:fill="F5F5F5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A"/>
                <w:sz w:val="28"/>
                <w:szCs w:val="28"/>
                <w:shd w:fill="F5F5F5" w:val="clear"/>
              </w:rPr>
              <w:t>16 час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хника безопасности на уроках физической культуры.</w:t>
            </w:r>
          </w:p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ение мяча на месте и в движени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5F5F5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стирование – метание малого мяча на дальность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5F5F5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стирование – бег на скорость 30 метров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5F5F5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стирование – прыжок в длину с места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5F5F5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стирование – челночный бег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5F5F5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стирование – наклон вперед с измерением его глубины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5F5F5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стирование – 6-минутный бег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дар ногой по мячу в цель. Подвижная игра «Вышибалы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дар ногой по мячу в цель с изменением расстояния до цели и ее размера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ение мяча с изменением направления.</w:t>
            </w:r>
          </w:p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вижная игра-соревнование «Зигзаги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овля и передача мяча на месте.</w:t>
            </w:r>
          </w:p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вижная игра « Ловишки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овля и передача мяча в движении.</w:t>
            </w:r>
          </w:p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вижная игра «Вышибалы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овля и передача мяча на месте и в движении в парах. Подвижная игра «Стой! Беги! Лови!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дача мяча способом «снизу» в парах. Подвижная игра «Море волнуется раз!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роски в кольцо двумя руками снизу.</w:t>
            </w:r>
          </w:p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вижная игра «Точки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стафеты с мячом на основе пройденного материала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A"/>
                <w:sz w:val="28"/>
                <w:szCs w:val="28"/>
                <w:shd w:fill="F5F5F5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A"/>
                <w:sz w:val="28"/>
                <w:szCs w:val="28"/>
                <w:shd w:fill="F5F5F5" w:val="clear"/>
              </w:rPr>
              <w:t>Гимнастик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A"/>
                <w:sz w:val="28"/>
                <w:szCs w:val="28"/>
                <w:shd w:fill="F5F5F5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A"/>
                <w:sz w:val="28"/>
                <w:szCs w:val="28"/>
                <w:shd w:fill="F5F5F5" w:val="clear"/>
              </w:rPr>
              <w:t>16 час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хника безопасности при занятии гимнастикой. Подвижная игра «Догонялки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торение понятий: стойка, строй, шеренга, колонна. Построение в шеренгу по команд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5F5F5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одьба и бег врассыпную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торение выполнения под счет. Ходьба под сче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вижения прямой ногой. Поднимание на носки и перекат на пятки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одьба с сохранением правильной осанки, руки за спину. Подвижная игра «Щуки-караси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седания на полной ступне, ноги на ширине плеч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5F5F5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строение в круг.</w:t>
            </w:r>
          </w:p>
          <w:p>
            <w:pPr>
              <w:pStyle w:val="Style19"/>
              <w:shd w:fill="F5F5F5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5F5F5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прыгивание через шнур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5F5F5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зание по гимнастической скамейке на ладонях и коленях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5F5F5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одьба и бег врассыпную. Прыжки с высоты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5F5F5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одьба и бег врассыпную. Прыжки с высоты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лезания со скамейки на скамейку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клоны вперед с поворотами, в стороны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нятие «выполнение под счет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хождение гимнастической полосы препятствий.</w:t>
            </w:r>
          </w:p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вижная игра «Веселый мяч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A"/>
                <w:sz w:val="28"/>
                <w:szCs w:val="28"/>
                <w:shd w:fill="F5F5F5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A"/>
                <w:sz w:val="28"/>
                <w:szCs w:val="28"/>
                <w:shd w:fill="F5F5F5" w:val="clear"/>
              </w:rPr>
              <w:t>Занятия на открытом воздухе зимо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A"/>
                <w:sz w:val="28"/>
                <w:szCs w:val="28"/>
                <w:shd w:fill="F5F5F5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A"/>
                <w:sz w:val="28"/>
                <w:szCs w:val="28"/>
                <w:shd w:fill="F5F5F5" w:val="clear"/>
              </w:rPr>
              <w:t>20 час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Б при занятиях на открытом воздухе зимой. Требования к одежде. Изучение комплекса ОРУ в зимний пери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одьба и бег по снегу. Подвижная игра «Чей сугроб больше!»;</w:t>
            </w:r>
          </w:p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вижная игра «Морозко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одьба шагом по горизонтальной скользкой поверхности.</w:t>
            </w:r>
          </w:p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вижная игра «Зимний калейдоскоп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вижная игра «Сделай фигуру». Подвижная игра «Поймай комара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ъем и спуск шагом по наклонной скользкой поверхности.</w:t>
            </w:r>
          </w:p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вижная игра «Снежинки»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ение санок за веревку с объездом препятствий, поворотами и спиной вперед. Подъем санок на горку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хника безопасности при нахождении на горке и спуске.</w:t>
            </w:r>
          </w:p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уск с горы 10м на санках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мостоятельный спуск с горы длиной 30м на санках.</w:t>
            </w:r>
          </w:p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вижная игра «Ловишки зимние с лентами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вижные игры: «Санный поезд», «Зимние догонялки»,</w:t>
            </w:r>
          </w:p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Ну-ка варежки надели!»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мостоятельный спуск с горы длиной 30м на санках.</w:t>
            </w:r>
          </w:p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вижная игра «Ловишки зимние с лентами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вижнаые игры: «Санный поезд», «Зимние догонялки»,</w:t>
            </w:r>
          </w:p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Ну- ка варежки надели!»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орможение при спуске с горы. Подвижная игра «Снежная королева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уск с горы с поворотом. Подвижная игра «Третий - лишний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орможение при спуске с горы на санях. Подвижная игра «Санный поезд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гра-соревнование «Мы мороза не боимся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ортивный праздник «Масленница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ение большого мяча хоккейной клюшкой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ение малого мяча хоккейной клюшкой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гра-соревнование «Зимние забавы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имняя эстафета на основе пройденного материала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A"/>
                <w:sz w:val="28"/>
                <w:szCs w:val="28"/>
                <w:shd w:fill="F5F5F5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A"/>
                <w:sz w:val="28"/>
                <w:szCs w:val="28"/>
                <w:shd w:fill="F5F5F5" w:val="clear"/>
              </w:rPr>
              <w:t xml:space="preserve">Легкая атлетика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A"/>
                <w:sz w:val="28"/>
                <w:szCs w:val="28"/>
                <w:shd w:fill="F5F5F5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A"/>
                <w:sz w:val="28"/>
                <w:szCs w:val="28"/>
                <w:shd w:fill="F5F5F5" w:val="clear"/>
              </w:rPr>
              <w:t>16 час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хника безопасности при занятии легкой атлетикой. Построение.</w:t>
            </w:r>
          </w:p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вижная игра «Сделай фигуру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г по подражанию. Чередование бега с ходьбой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г 100м с учетом времени. Эстафета «Сделай круг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ыгивание вверх на двух ногах с доставанием предмета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рыгивание с высоты 10 и 20 см.</w:t>
            </w:r>
          </w:p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вижная игра «Перепрыгни через шнур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тание мячей разной массы и диаметра.</w:t>
            </w:r>
          </w:p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вижная игра «Попадай-ка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тание мячей на заданное расстояние.</w:t>
            </w:r>
          </w:p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вижная игра «Попадай-ка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A"/>
                <w:sz w:val="28"/>
                <w:szCs w:val="28"/>
              </w:rPr>
            </w:pPr>
            <w:r>
              <w:rPr>
                <w:color w:val="00000A"/>
                <w:sz w:val="28"/>
                <w:szCs w:val="28"/>
              </w:rPr>
              <w:t>Легкоатлетическая эстафета на основе пройденного материал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A"/>
                <w:sz w:val="28"/>
                <w:szCs w:val="28"/>
              </w:rPr>
            </w:pPr>
            <w:r>
              <w:rPr>
                <w:color w:val="00000A"/>
                <w:sz w:val="28"/>
                <w:szCs w:val="28"/>
              </w:rPr>
              <w:t>Игра-соревнование «Быстрее. Выше. Сильнее»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F5F5F5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межуточная аттестация.</w:t>
            </w:r>
          </w:p>
          <w:p>
            <w:pPr>
              <w:pStyle w:val="Style19"/>
              <w:shd w:fill="F5F5F5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стирование – метание малого мяча на дальность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F5F5F5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стирование – бег на скорость 30 метров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F5F5F5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стирование – прыжок в длину с места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F5F5F5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стирование – челночный бег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F5F5F5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стирование – наклон вперед с измерением его глубины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F5F5F5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стирование – 6-минутный бег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A"/>
                <w:sz w:val="28"/>
                <w:szCs w:val="28"/>
              </w:rPr>
            </w:pPr>
            <w:r>
              <w:rPr>
                <w:color w:val="00000A"/>
                <w:sz w:val="28"/>
                <w:szCs w:val="28"/>
              </w:rPr>
              <w:t>Соревнования: «Веселые старты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ind w:left="709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t>3 класс</w:t>
      </w:r>
    </w:p>
    <w:tbl>
      <w:tblPr>
        <w:tblW w:w="93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6740"/>
        <w:gridCol w:w="1805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урок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5F5F5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5F5F5" w:val="clear"/>
              </w:rPr>
              <w:t xml:space="preserve">Подвижные игры с элементами спортивных игр 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5F5F5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5F5F5" w:val="clear"/>
              </w:rPr>
              <w:t>16 часов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5F5F5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лияние физических упражнений на формирование правильной осанки школьника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5F5F5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команд по словестной инструкции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5F5F5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ороты по ориентирам.</w:t>
            </w:r>
          </w:p>
          <w:p>
            <w:pPr>
              <w:pStyle w:val="Style19"/>
              <w:shd w:fill="F5F5F5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ыжки в длину с места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5F5F5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вижная игра: «Побеги к своему цвету»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5F5F5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ыжки в длину с места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5F5F5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ые положения и движения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5F5F5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вижная игра: «Побеги к своему цвету»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5F5F5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жнения для формирования правильной осанки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5F5F5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ыжки в длину с места.</w:t>
            </w:r>
          </w:p>
          <w:p>
            <w:pPr>
              <w:pStyle w:val="Style19"/>
              <w:shd w:fill="F5F5F5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вижная игра: «Побеги к своему цвету»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5F5F5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ыхательные упражнения.</w:t>
            </w:r>
          </w:p>
          <w:p>
            <w:pPr>
              <w:pStyle w:val="Style19"/>
              <w:shd w:fill="F5F5F5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вижная игра: «День и ночь»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5F5F5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жнения для формирования правильной осанки.</w:t>
            </w:r>
          </w:p>
          <w:p>
            <w:pPr>
              <w:pStyle w:val="Style19"/>
              <w:shd w:fill="F5F5F5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вижная игра: «День и ночь»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A"/>
                <w:sz w:val="28"/>
                <w:szCs w:val="28"/>
              </w:rPr>
            </w:pPr>
            <w:r>
              <w:rPr>
                <w:color w:val="00000A"/>
                <w:sz w:val="28"/>
                <w:szCs w:val="28"/>
              </w:rPr>
              <w:t>Подвижная игра: «День и ночь»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одьба и бег с изменением направления движения по ориентирам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5F5F5" w:val="clear"/>
              <w:spacing w:before="0" w:after="0"/>
              <w:rPr>
                <w:color w:val="00000A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вершенствование ловли и передачи мяча.</w:t>
            </w:r>
          </w:p>
          <w:p>
            <w:pPr>
              <w:pStyle w:val="Style19"/>
              <w:shd w:fill="FFFFFF" w:val="clear"/>
              <w:spacing w:before="0" w:after="0"/>
              <w:rPr>
                <w:color w:val="00000A"/>
                <w:sz w:val="28"/>
                <w:szCs w:val="28"/>
              </w:rPr>
            </w:pPr>
            <w:r>
              <w:rPr>
                <w:color w:val="00000A"/>
                <w:sz w:val="28"/>
                <w:szCs w:val="28"/>
              </w:rPr>
              <w:t>Подвижная игра: «У кого меньше мячей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5F5F5" w:val="clear"/>
              <w:spacing w:before="0" w:after="0"/>
              <w:rPr>
                <w:color w:val="00000A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вершенствование ловли и передачи мяча.</w:t>
            </w:r>
          </w:p>
          <w:p>
            <w:pPr>
              <w:pStyle w:val="Style19"/>
              <w:shd w:fill="FFFFFF" w:val="clear"/>
              <w:spacing w:before="0" w:after="0"/>
              <w:rPr>
                <w:color w:val="00000A"/>
                <w:sz w:val="28"/>
                <w:szCs w:val="28"/>
              </w:rPr>
            </w:pPr>
            <w:r>
              <w:rPr>
                <w:color w:val="00000A"/>
                <w:sz w:val="28"/>
                <w:szCs w:val="28"/>
              </w:rPr>
              <w:t>Подвижная игра: «У кого меньше мячей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5F5F5" w:val="clear"/>
              <w:spacing w:before="0" w:after="0"/>
              <w:rPr>
                <w:color w:val="00000A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вершенствование ловли и передачи мяча.</w:t>
            </w:r>
          </w:p>
          <w:p>
            <w:pPr>
              <w:pStyle w:val="Style19"/>
              <w:shd w:fill="FFFFFF" w:val="clear"/>
              <w:spacing w:before="0" w:after="0"/>
              <w:rPr>
                <w:color w:val="00000A"/>
                <w:sz w:val="28"/>
                <w:szCs w:val="28"/>
              </w:rPr>
            </w:pPr>
            <w:r>
              <w:rPr>
                <w:color w:val="00000A"/>
                <w:sz w:val="28"/>
                <w:szCs w:val="28"/>
              </w:rPr>
              <w:t>Подвижная игра: «Борьба за мяч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jc w:val="center"/>
              <w:rPr>
                <w:b/>
                <w:b/>
                <w:bCs/>
                <w:color w:val="00000A"/>
                <w:sz w:val="28"/>
                <w:szCs w:val="28"/>
              </w:rPr>
            </w:pPr>
            <w:r>
              <w:rPr>
                <w:b/>
                <w:bCs/>
                <w:color w:val="00000A"/>
                <w:sz w:val="28"/>
                <w:szCs w:val="28"/>
              </w:rPr>
              <w:t>Гимнастика 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A"/>
                <w:sz w:val="28"/>
                <w:szCs w:val="28"/>
              </w:rPr>
              <w:t>16 часов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хника безопасности при занятии гимнастикой.</w:t>
            </w:r>
          </w:p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вижная игра «Гуси-гуси! Га-га-га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торение строевых команд. Построение в шеренгу по команде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нятие сед, присед. ОРУ в положении сед ноги врозь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нятие «Перекат». Перекат назад из положения упор присев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5F5F5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строение в круг. Перепрыгивание через шнур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5F5F5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зание по гимнастической скамейке на ладонях и коленях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5F5F5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одьба и бег врассыпную. Прыжки с высоты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5F5F5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одьба и бег врассыпную.</w:t>
            </w:r>
          </w:p>
          <w:p>
            <w:pPr>
              <w:pStyle w:val="Style19"/>
              <w:shd w:fill="F5F5F5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ыжки с высоты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5F5F5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лезания со скамейки на скамейку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хника безопасности при занятиях на гимнастической стенке.</w:t>
            </w:r>
          </w:p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ъем и спуск по гимнастической стенке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с на гимнастической стенке. Подвижная игра «Веселый огород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лезание с пролета на пролет на гимнастической стенке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A"/>
                <w:sz w:val="28"/>
                <w:szCs w:val="28"/>
              </w:rPr>
            </w:pPr>
            <w:r>
              <w:rPr>
                <w:color w:val="00000A"/>
                <w:sz w:val="28"/>
                <w:szCs w:val="28"/>
              </w:rPr>
              <w:t>Лазание по наклонной гимнастической скамейке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5F5F5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с на рейке гимнастической стенки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5F5F5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с на канате с раскачиванием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A"/>
                <w:sz w:val="28"/>
                <w:szCs w:val="28"/>
              </w:rPr>
            </w:pPr>
            <w:r>
              <w:rPr>
                <w:color w:val="00000A"/>
                <w:sz w:val="28"/>
                <w:szCs w:val="28"/>
              </w:rPr>
              <w:t>Прохождение гимнастической полосы препятствий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jc w:val="center"/>
              <w:rPr>
                <w:b/>
                <w:b/>
                <w:bCs/>
                <w:color w:val="00000A"/>
                <w:sz w:val="28"/>
                <w:szCs w:val="28"/>
                <w:shd w:fill="F5F5F5" w:val="clear"/>
              </w:rPr>
            </w:pPr>
            <w:r>
              <w:rPr>
                <w:b/>
                <w:bCs/>
                <w:color w:val="00000A"/>
                <w:sz w:val="28"/>
                <w:szCs w:val="28"/>
                <w:shd w:fill="F5F5F5" w:val="clear"/>
              </w:rPr>
              <w:t xml:space="preserve">Занятия на открытом воздухе зимой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A"/>
                <w:sz w:val="28"/>
                <w:szCs w:val="28"/>
                <w:shd w:fill="F5F5F5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A"/>
                <w:sz w:val="28"/>
                <w:szCs w:val="28"/>
                <w:shd w:fill="F5F5F5" w:val="clear"/>
              </w:rPr>
              <w:t>20 часов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Б при занятиях на открытом воздухе зимой. Требования к одежде. Изучение комплекса ОРУ на улице в зимний период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одьба и бег по снегу. Ходьба по прямым и наклонным скользким поверхностям. Подвижная игра «Зимние догонялки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одьба шагом по горизонтальной скользкой поверхности.</w:t>
            </w:r>
          </w:p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вижная игра «Зимний калейдоскоп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ъем и спуск шагом по наклонной скользкой поверхности.</w:t>
            </w:r>
          </w:p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вижная игра «Снежинки»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мостраховка при спуске по скользким ступеням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дение санок за веревку с объездом препятствий, поворотами и спиной вперед. Подъем санок на горку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хника безопасности при нахождении на горке и спуске.</w:t>
            </w:r>
          </w:p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уск с горы 10м на санках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мостоятельный спуск с горы длиной 30м на санках.</w:t>
            </w:r>
          </w:p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вижная игра «Ловишки зимние с лентами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вижнаые игры: «Санный поезд», «Зимние догонялки»,</w:t>
            </w:r>
          </w:p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Ну- ка варежки надели!»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орможение при спуске с горы. Подвижная игра «Снежная королева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уск с горы с поворотом. Подвижная игра «Третий - лишний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орможение при спуске с горы на санях. Подвижная игра «Санный поезд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гра-соревнование «Мы мороза не боимся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ортивный праздник «Масленница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ение большого мяча хоккейной клюшкой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ение малого мяча хоккейной клюшкой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ение большого и малого мяча хоккейной клюшкой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A"/>
                <w:sz w:val="28"/>
                <w:szCs w:val="28"/>
              </w:rPr>
            </w:pPr>
            <w:r>
              <w:rPr>
                <w:color w:val="00000A"/>
                <w:sz w:val="28"/>
                <w:szCs w:val="28"/>
              </w:rPr>
              <w:t>Ведение мяча клюшкой с изменением направления и темп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A"/>
                <w:sz w:val="28"/>
                <w:szCs w:val="28"/>
              </w:rPr>
            </w:pPr>
            <w:r>
              <w:rPr>
                <w:color w:val="00000A"/>
                <w:sz w:val="28"/>
                <w:szCs w:val="28"/>
              </w:rPr>
              <w:t>Ведение мяча клюшкой огибая предметы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A"/>
                <w:sz w:val="28"/>
                <w:szCs w:val="28"/>
              </w:rPr>
            </w:pPr>
            <w:r>
              <w:rPr>
                <w:color w:val="00000A"/>
                <w:sz w:val="28"/>
                <w:szCs w:val="28"/>
              </w:rPr>
              <w:t>Зимняя эстафета на основе пройденного материала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A"/>
                <w:sz w:val="28"/>
                <w:szCs w:val="28"/>
                <w:shd w:fill="F5F5F5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A"/>
                <w:sz w:val="28"/>
                <w:szCs w:val="28"/>
                <w:shd w:fill="F5F5F5" w:val="clear"/>
              </w:rPr>
              <w:t xml:space="preserve">Легкая атлетика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A"/>
                <w:sz w:val="28"/>
                <w:szCs w:val="28"/>
                <w:shd w:fill="F5F5F5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A"/>
                <w:sz w:val="28"/>
                <w:szCs w:val="28"/>
                <w:shd w:fill="F5F5F5" w:val="clear"/>
              </w:rPr>
              <w:t>16 часов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хника безопасности при занятии легкой атлетикой. Комплекс ОРУ в движении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рт. Бег по подражанию. Подвижная игра «У медведя во бору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г 150м с учетом времени. Чередование бега с ходьбой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прыгивание через линию, натянутый шнур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ыжки в длину с места толчком двух ног (с пола на мат).</w:t>
            </w:r>
          </w:p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вижная игра «Зайка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ыжки в глубину с мягким приземлением. Подвижная игра «Десант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тание мячей разной массы и диаметра. Подвижная игра «Попадайка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гра-соревнование «Быстрее. Выше. Сильнее»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г с перепрыгиванием через линии и предметы высотой до 15 см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5F5F5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A"/>
                <w:sz w:val="28"/>
                <w:szCs w:val="28"/>
              </w:rPr>
            </w:pPr>
            <w:r>
              <w:rPr>
                <w:color w:val="00000A"/>
                <w:sz w:val="28"/>
                <w:szCs w:val="28"/>
              </w:rPr>
              <w:t>Легкоатлетическая эстафета на основе пройденного материала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межуточная аттестация. Тестирование – метание малого мяча на дальность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5F5F5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стирование – бег на скорость 30 метров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5F5F5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стирование – прыжок в длину с места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5F5F5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стирование – челночный бег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5F5F5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стирование – наклон вперед с измерением его глубины. Тестирование – 6-минутный бег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ind w:left="709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t>4 класс</w:t>
      </w:r>
    </w:p>
    <w:tbl>
      <w:tblPr>
        <w:tblW w:w="93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6740"/>
        <w:gridCol w:w="1805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урок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5F5F5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5F5F5" w:val="clear"/>
              </w:rPr>
              <w:t xml:space="preserve">Подвижные игры с элементами спортивных игр 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5F5F5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5F5F5" w:val="clear"/>
              </w:rPr>
              <w:t>16 часов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хника безопасности при занятии подвижными играми. Подвижная игра «Попади в цель!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строевых команд. Перестроения. Ходьба строем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овля и передача мяча в парах способом «из-за головы» и «от груди». Подвижная игра «Строим дом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овля и передача мяча в движении. Подвижная игра «Вышибалы»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Ловля и </w:t>
            </w:r>
            <w:r>
              <w:rPr>
                <w:sz w:val="28"/>
                <w:szCs w:val="28"/>
              </w:rPr>
              <w:t>передача мяча ударом об пол с изменением дистанций и темпа. Нижняя и верхняя передача мяча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ение мяча одной рукой на месте. Подвижная игра «Прыгающий мяч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ение мяча одной рукой на месте. Подвижная игра «Прыгающий мяч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ение мяча одной рукой в движении. Подвижная игра «Собери - не ошибись!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ение мяча на месте с передачей в парах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ение мяча на месте, в движении с передачей в парах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ение мяча в движении с передачей в парах.</w:t>
            </w:r>
          </w:p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вижная игра «Стой! Беги! Лови!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учивание подвижной игры: «Минус пять»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росок мяча в баскетбольное кольцо. Подвижная игра «Точки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ение мяча на месте с броском в кольцо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дача мяча с броском в кольцо в парах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5F5F5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гра: «Мяч через сетку».</w:t>
            </w:r>
          </w:p>
          <w:p>
            <w:pPr>
              <w:pStyle w:val="Style19"/>
              <w:shd w:fill="F5F5F5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гра: «Мяч через сетку» с двумя мячами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имнастик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 часов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хника безопасности при занятии гимнастикой.</w:t>
            </w:r>
          </w:p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вторение строевых команд, перестроение. Ходьба строем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ложение упор лежа и стоя на коленях. Подвижная игра«Выбегай-ка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хника безопасности при выполнении упражнений с барьером. Перешагивание через барьер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шагивание через барьер боком с изменением высоты барьера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шагивание через барьер спиной с изменением высоты барьера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ыжок через барьер с места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одоление гимнастической полосы препятстви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5F5F5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брасывание мяча через шнур двумя руками из-за головы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5F5F5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ыжки на одной ноге с продвижением вперёд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5F5F5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строение в круг.</w:t>
            </w:r>
          </w:p>
          <w:p>
            <w:pPr>
              <w:pStyle w:val="Style19"/>
              <w:shd w:fill="F5F5F5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прыгивание через шнур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5F5F5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зание по гимнастической скамейке на ладонях и коленях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одьба и бег врассыпную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елезания со скамейки на скамейку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5F5F5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зание по наклонной гимнастической скамейке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5F5F5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зание по наклонной гимнастической скамейке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5F5F5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с на рейке гимнастической стенки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jc w:val="center"/>
              <w:rPr>
                <w:b/>
                <w:b/>
                <w:bCs/>
                <w:color w:val="00000A"/>
                <w:sz w:val="28"/>
                <w:szCs w:val="28"/>
                <w:shd w:fill="F5F5F5" w:val="clear"/>
              </w:rPr>
            </w:pPr>
            <w:r>
              <w:rPr>
                <w:b/>
                <w:bCs/>
                <w:color w:val="00000A"/>
                <w:sz w:val="28"/>
                <w:szCs w:val="28"/>
                <w:shd w:fill="F5F5F5" w:val="clear"/>
              </w:rPr>
              <w:t xml:space="preserve">Занятия на открытом воздухе зимой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A"/>
                <w:sz w:val="28"/>
                <w:szCs w:val="28"/>
                <w:shd w:fill="F5F5F5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A"/>
                <w:sz w:val="28"/>
                <w:szCs w:val="28"/>
                <w:shd w:fill="F5F5F5" w:val="clear"/>
              </w:rPr>
              <w:t>20 часов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Б при занятиях на открытом воздухе зим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ебования к одежде. ОРУ в зимний период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торение комплекса ОРУ. Подвижная игра «Караси и щуки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вижение по скользким поверхностям шагом, бегом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уск и подъем по наклонным скользким поверхностям.</w:t>
            </w:r>
          </w:p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вижная игра «Зимушка-зима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ение санок за веревку с поворотами и спиной вперед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ение санок с объездом препятствий. Подвижная игра «Утята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хника безопасности при нахождении на горке и при спуске. Спуск с горы 30м на санках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орможение при спуске с горы на санях. Подвижная игра «Санный поезд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гра-соревнование «Мы мороза не боимся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ение большого и малого мяча хоккейной клюшкой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ение мяча клюшкой с изменением направления и темпа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дача большого и малого мяча хоккейной клюшкой в парах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дар клюшкой по большому и малому мячу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имняя эстафета «Снежные забавы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дар клюшкой по мячу на дальность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дар клюшкой по большому и малому мячу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дар клюшкой по мячу в цель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имняя эстафета на основе пройденного материала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A"/>
                <w:sz w:val="28"/>
                <w:szCs w:val="28"/>
                <w:shd w:fill="F5F5F5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A"/>
                <w:sz w:val="28"/>
                <w:szCs w:val="28"/>
                <w:shd w:fill="F5F5F5" w:val="clear"/>
              </w:rPr>
              <w:t xml:space="preserve">Легкая атлетика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A"/>
                <w:sz w:val="28"/>
                <w:szCs w:val="28"/>
                <w:shd w:fill="F5F5F5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A"/>
                <w:sz w:val="28"/>
                <w:szCs w:val="28"/>
                <w:shd w:fill="F5F5F5" w:val="clear"/>
              </w:rPr>
              <w:t>16 часов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хника безопасности при занятии легкой атлетикой. ОРУ в движении шагом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одьба с остановками по слуховому и зрительному сигналу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одьба с перешагиванием через предметы высотой 10-15 см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г с перепрыгиванием через линии и предметы высотой до 15 см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ыжки на одной ноге на месте и с продвижением вперед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ыжки с одной ноги на две. Подвижная игра «Попрыгунчики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ыжок в длину с разбега с изменением длины разбега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хника безопасности при метании. Метание 200г мяча на дальность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тание мяча в цель. Подвижная игра «Порази цель»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стирование – метание малого мяча на дальность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5F5F5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стирование – бег на скорость 30 метров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5F5F5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стирование – прыжок в длину с места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5F5F5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стирование – челночный бег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5F5F5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стирование – наклон вперед с измерением его глубины. Тестирование – 6-минутный бег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5F5F5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гра-соревнование «Веселые старты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left="70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атериально-техническое оснащение учебного предмета предусматривает</w:t>
      </w:r>
      <w:r>
        <w:rPr>
          <w:color w:val="000000"/>
          <w:sz w:val="28"/>
          <w:szCs w:val="28"/>
        </w:rPr>
        <w:t>:</w:t>
      </w:r>
    </w:p>
    <w:p>
      <w:pPr>
        <w:pStyle w:val="Style19"/>
        <w:shd w:fill="FFFFFF" w:val="clear"/>
        <w:spacing w:before="0" w:after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инвентарь для подвижных и спортивных игр и др.</w:t>
      </w:r>
    </w:p>
    <w:p>
      <w:pPr>
        <w:pStyle w:val="Style19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</w:t>
      </w:r>
      <w:r>
        <w:rPr>
          <w:b/>
          <w:bCs/>
          <w:color w:val="000000"/>
          <w:sz w:val="28"/>
          <w:szCs w:val="28"/>
        </w:rPr>
        <w:t>дидактический материал</w:t>
      </w:r>
      <w:r>
        <w:rPr>
          <w:color w:val="000000"/>
          <w:sz w:val="28"/>
          <w:szCs w:val="28"/>
        </w:rPr>
        <w:t>: изображения (картинки, фото, пиктограммы) спортивного  инвентаря;</w:t>
      </w:r>
    </w:p>
    <w:p>
      <w:pPr>
        <w:pStyle w:val="Style19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</w:t>
      </w:r>
      <w:r>
        <w:rPr>
          <w:b/>
          <w:bCs/>
          <w:color w:val="000000"/>
          <w:sz w:val="28"/>
          <w:szCs w:val="28"/>
        </w:rPr>
        <w:t>спортивный инвентарь</w:t>
      </w:r>
      <w:r>
        <w:rPr>
          <w:color w:val="000000"/>
          <w:sz w:val="28"/>
          <w:szCs w:val="28"/>
        </w:rPr>
        <w:t>: маты, гимнастические мячи разного диаметра, гимнастические скамейки, гимнастические лестницы, обручи, кегли, мягкие модули различных форм, гимнастические коврики, корзины, футбольные, волейбольные, баскетбольные мячи, гимнастические палки, скакалки, обручи, ленты; сетки, лыжи, лыжные палки, лыжные ботинки, тренажёры, и т.д.</w:t>
      </w:r>
    </w:p>
    <w:p>
      <w:pPr>
        <w:pStyle w:val="Normal"/>
        <w:spacing w:before="0" w:after="200"/>
        <w:ind w:left="709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Open Sans" w:hAnsi="Open Sans" w:eastAsia="Droid Sans Fallback" w:cs="Lohit Devanagari"/>
      <w:sz w:val="28"/>
      <w:szCs w:val="28"/>
    </w:rPr>
  </w:style>
  <w:style w:type="paragraph" w:styleId="Style17">
    <w:name w:val="Указатель"/>
    <w:basedOn w:val="Normal"/>
    <w:qFormat/>
    <w:pPr>
      <w:suppressLineNumbers/>
    </w:pPr>
    <w:rPr>
      <w:rFonts w:cs="Lohit Devanagari"/>
    </w:rPr>
  </w:style>
  <w:style w:type="paragraph" w:styleId="Style18">
    <w:name w:val="Абзац списка"/>
    <w:basedOn w:val="Normal"/>
    <w:qFormat/>
    <w:pPr>
      <w:spacing w:before="0" w:after="200"/>
      <w:ind w:left="720" w:right="0" w:hanging="0"/>
      <w:contextualSpacing/>
    </w:pPr>
    <w:rPr>
      <w:rFonts w:ascii="Calibri" w:hAnsi="Calibri" w:eastAsia="Times New Roman" w:cs="Times New Roma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0"/>
      <w:lang w:val="ru-RU" w:eastAsia="zh-CN" w:bidi="ar-SA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widowControl w:val="false"/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9:54:00Z</dcterms:created>
  <dc:creator>жощ</dc:creator>
  <dc:description/>
  <dc:language>en-US</dc:language>
  <cp:lastModifiedBy/>
  <cp:lastPrinted>2021-08-18T15:40:00Z</cp:lastPrinted>
  <dcterms:modified xsi:type="dcterms:W3CDTF">2025-12-16T13:48:45Z</dcterms:modified>
  <cp:revision>6</cp:revision>
  <dc:subject/>
  <dc:title/>
</cp:coreProperties>
</file>